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отчету о реализации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щество и власть в МО «Советское 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нение плана реализации мероприятий муниципальной программы «Общество и власть в МО «Советское городское поселение» к уточненному плану на год за 2024 год составило 100,0%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лан – 494 000,00 руб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Общество и власть в МО «Советское городское поселение» год были достигнуты следующи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ункционирование официального сайта муниципального образования «Советское городское посел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доля опубликованных в  сети Интернет на официальном сайте нормативных правовых актов к общему числу изданных нормативных правовых актов составляет 100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ыло принято 175 нормативно-правовых актов (в том числе 52 решения совета депутатов), из них подлежало публикации  112 нормативно-правовых  актов. Опубликовано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доля подлежащих публикации нормативных правовых актов к общему числу опубликованных нормативных правовых актов составляет 100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Общество и власть в МО «Советское городское поселение» были выполнены следующие мероприятия: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882" w:leader="none"/>
        </w:tabs>
        <w:ind w:left="0" w:firstLine="284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>публикация нормативно-правовых актов и другой официальной информации</w:t>
      </w:r>
      <w:r>
        <w:rPr>
          <w:rStyle w:val="FontStyle11"/>
          <w:sz w:val="24"/>
          <w:szCs w:val="24"/>
        </w:rPr>
        <w:t>;</w:t>
      </w:r>
    </w:p>
    <w:p>
      <w:pPr>
        <w:pStyle w:val="Style61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882" w:leader="none"/>
        </w:tabs>
        <w:ind w:left="0" w:firstLine="284"/>
        <w:jc w:val="both"/>
        <w:rPr>
          <w:bCs/>
        </w:rPr>
      </w:pPr>
      <w:r>
        <w:rPr/>
        <w:t>обслуживание и сопровождение сайт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ых мероприятий были заключены следующие договора и контрак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казание услуг по обслуживанию и сопровождению официального сайта МО «Советское городское поселение» на сумму 24 00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азание услуг по публикации нормативно-правовых актов и другой официальной информации в официальном органе СМИ – Общество с ограниченной ответственностью "Редакция межмуниципальной газеты Выборгского района "Карельский перешеек" на сумму             470 000,00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В 2024 году вносились изменения в программу в связи с корректировкой плана реализации программы. 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тановление администрации МО «Советское городское поселение»  </w:t>
      </w:r>
      <w:r>
        <w:rPr>
          <w:rFonts w:cs="Times New Roman" w:ascii="Times New Roman" w:hAnsi="Times New Roman"/>
          <w:sz w:val="24"/>
          <w:szCs w:val="24"/>
        </w:rPr>
        <w:t>от 08.08.2024 г. №185 и от 20.12.2024 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334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О «Совет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е поселении» № 316 от 26.12.2022 «Об утверждении 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муниципального образования «Советское город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щество и власть в муниципальном образовании «Совет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е поселение» Выборгского района Ленинград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на основе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, по формуле:</w:t>
      </w:r>
    </w:p>
    <w:p>
      <w:pPr>
        <w:pStyle w:val="Normal"/>
        <w:spacing w:lineRule="auto" w:line="24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1647825" cy="442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442440"/>
                          <a:chOff x="0" y="0"/>
                          <a:chExt cx="1647720" cy="44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477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95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2240"/>
                            <a:ext cx="1162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12320"/>
                            <a:ext cx="79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2240"/>
                            <a:ext cx="1087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2240"/>
                            <a:ext cx="1036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112320"/>
                            <a:ext cx="88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12240"/>
                            <a:ext cx="846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2240"/>
                            <a:ext cx="1036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12320"/>
                            <a:ext cx="74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12240"/>
                            <a:ext cx="1087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2240"/>
                            <a:ext cx="3294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2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75pt;height:34.85pt" coordorigin="0,0" coordsize="2595,697">
                <v:rect id="shape_0" stroked="f" o:allowincell="f" style="position:absolute;left:0;top:0;width:2594;height:6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2534;height:4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;top:19;width:182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;top:177;width:124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19;width:170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9;width:162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177;width:13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;top:19;width:132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;top:19;width:162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177;width:11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9;width:170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9;width:518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1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314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целей (решения задач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314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" cy="3143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ановое значение индикатора (показателя) муниципальной программы </w:t>
      </w:r>
    </w:p>
    <w:p>
      <w:pPr>
        <w:pStyle w:val="Normal"/>
        <w:spacing w:lineRule="auto" w:line="240"/>
        <w:ind w:firstLine="67"/>
        <w:rPr/>
      </w:pPr>
      <w:r>
        <w:rPr>
          <w:rFonts w:cs="Times New Roman" w:ascii="Times New Roman" w:hAnsi="Times New Roman"/>
          <w:sz w:val="24"/>
          <w:szCs w:val="24"/>
        </w:rPr>
        <w:t>По целевому показателю «Функционирование официального сайт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=1/1*100=100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целевому показателю «Доля опубликованных в  сети Интернет на официальном сайте нормативных правовых актов к общему числу изданных нормативных правовых актов, и актов подлежащих публикаци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=100/100*100=100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эффективности использования средств местного бюджета, по формуле:</w:t>
      </w:r>
    </w:p>
    <w:p>
      <w:pPr>
        <w:pStyle w:val="Normal"/>
        <w:spacing w:lineRule="auto" w:line="24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1790700" cy="4425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442440"/>
                          <a:chOff x="0" y="0"/>
                          <a:chExt cx="1790640" cy="442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9064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52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2240"/>
                            <a:ext cx="11484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112320"/>
                            <a:ext cx="88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2240"/>
                            <a:ext cx="1087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240"/>
                            <a:ext cx="1519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12320"/>
                            <a:ext cx="88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2240"/>
                            <a:ext cx="846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2240"/>
                            <a:ext cx="1519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112320"/>
                            <a:ext cx="74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240"/>
                            <a:ext cx="1087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2240"/>
                            <a:ext cx="3294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2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pt;height:34.85pt" coordorigin="0,0" coordsize="2820,697">
                <v:rect id="shape_0" stroked="f" o:allowincell="f" style="position:absolute;left:0;top:0;width:2819;height:6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2759;height:4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;top:19;width:180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;top:177;width:13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19;width:170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19;width:238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77;width:13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19;width:132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9;width:238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177;width:116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9;width:170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9;width:518;height:6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программы на соответствующий отчетн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ф=494 000,00/494 000,00*100=100,0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ценке степени достижения целей уровень эффективности реализации муниципальной программы признается высоким, по оценке эффективности использования средств местного бюджета уровень эффективности реализации муниципальной программы признается высоким к годовому плану. В целом уровень эффективности реализации муниципальной программы признается высоки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47:00Z</dcterms:created>
  <dc:creator>Пользователь</dc:creator>
  <dc:description/>
  <cp:keywords/>
  <dc:language>en-US</dc:language>
  <cp:lastModifiedBy>Пользователь</cp:lastModifiedBy>
  <cp:lastPrinted>2025-03-25T16:05:00Z</cp:lastPrinted>
  <dcterms:modified xsi:type="dcterms:W3CDTF">2025-03-25T14:51:00Z</dcterms:modified>
  <cp:revision>24</cp:revision>
  <dc:subject/>
  <dc:title/>
</cp:coreProperties>
</file>