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 отчету о реализации муниципальной программы «Обеспечение устойчивого функционирования и развития коммунальной инфраструктуры и повышение энергоэффективности  в МО «Советское городское поселение»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2024 год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полнение плана реализации мероприятий муниципальной программы «Обеспечение устойчивого функционирования и развития коммунальной инфраструктуры и повышение энергоэффективности  в МО «Советское городское поселение» к утвержденному плану 2024 года составило 96,4% (план  - 825 742,47 руб., исполнение – 796 047,14 руб.)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bookmarkStart w:id="0" w:name="sub_1102"/>
      <w:r>
        <w:rPr>
          <w:rFonts w:cs="Times New Roman;Times New Roman" w:ascii="Times New Roman;Times New Roman" w:hAnsi="Times New Roman;Times New Roman"/>
          <w:sz w:val="24"/>
          <w:szCs w:val="24"/>
        </w:rPr>
        <w:t>1. В рамках реализации муниципальной программы «Обеспечение устойчивого функционирования и развития коммунальной инфраструктуры и повышение энергоэффективности  в МО «Советское городское поселение» заключены следующие муниципальные контракты и договора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. Техническая эксплуатация газораспределительной сети в пос. Матросово, пос. Соколинское, о. Лодочный, п. Советский ул. Кирова, ул. Каляева, ул. Железнодорожная, ул. Боровая, ул. Береговая, ул. Школьная на сумму   675 742,47 руб., исполнение составило 646 047,14 руб,  неисполнение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язано с  переносом оплаты за декабрь 2024 года на январь 2025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2. Услуги по составлению сметной документации и технического задания (Служба заказчика) на сумму 150 000,00 руб.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 выполнении мероприятий программы, для  достижения запланированных результатов, необходимыми факторами являлись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ое финансовое обеспечение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эффективное взаимодействие участников реализации программы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крытость и гласность выполнения мероприятий 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Оценка эффективности реализации муниципальной программы проводится на основе: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sub_110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</w:t>
      </w:r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Оценка степени достижения целей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1609725" cy="31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276225" cy="3143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тепень достижения целей (решения задач)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276225" cy="3143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фактическое значение индикатора (показателя) государственной программы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257175" cy="31432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целевому показателю :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- количество эксплуатируемых объектов газификации:</w:t>
      </w:r>
    </w:p>
    <w:p>
      <w:pPr>
        <w:pStyle w:val="Style18"/>
        <w:ind w:left="0" w:firstLine="36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4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 5/5*100% = 100 %</w:t>
      </w:r>
    </w:p>
    <w:p>
      <w:pPr>
        <w:pStyle w:val="Style18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2) оценка эффективности использования  средств местного бюджета по формуле: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1752600" cy="31432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=796047,14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/825742,47*100%=96,4% к годовому план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вод: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 оценке степени достижения целей уровень эффективности оценки программы признается  высоким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 уровень эффективности программы «Обеспечение устойчивого функционирования и развития коммунальной инфраструктуры и повышение энергоэффективности  в МО «Советское городское поселение»  за 2024 года признается  высоким.</w:t>
      </w:r>
    </w:p>
    <w:p>
      <w:pPr>
        <w:pStyle w:val="Normal"/>
        <w:spacing w:before="0" w:after="0"/>
        <w:ind w:left="360" w:hanging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5:00Z</dcterms:created>
  <dc:creator>Владелец</dc:creator>
  <dc:description/>
  <cp:keywords/>
  <dc:language>en-US</dc:language>
  <cp:lastModifiedBy>Пользователь</cp:lastModifiedBy>
  <cp:lastPrinted>2025-03-26T15:49:00Z</cp:lastPrinted>
  <dcterms:modified xsi:type="dcterms:W3CDTF">2025-03-26T12:50:00Z</dcterms:modified>
  <cp:revision>32</cp:revision>
  <dc:subject/>
  <dc:title/>
</cp:coreProperties>
</file>